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35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3"/>
      </w:tblGrid>
      <w:tr>
        <w:trPr>
          <w:trHeight w:val="535" w:hRule="atLeast"/>
        </w:trPr>
        <w:tc>
          <w:tcPr>
            <w:tcW w:w="765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>
                <w:rFonts w:cs="Jester" w:ascii="Jester" w:hAnsi="Jester"/>
                <w:b/>
                <w:sz w:val="18"/>
                <w:szCs w:val="18"/>
              </w:rPr>
              <w:drawing>
                <wp:inline distT="0" distB="0" distL="0" distR="0">
                  <wp:extent cx="521970" cy="563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Jester" w:ascii="Jester" w:hAnsi="Jester"/>
                <w:b/>
                <w:caps/>
                <w:sz w:val="20"/>
              </w:rPr>
              <w:t xml:space="preserve">GOVERNO dO mato grosso do sul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Jester" w:hAnsi="Jester" w:cs="Jester"/>
                <w:b/>
                <w:b/>
                <w:caps/>
                <w:sz w:val="20"/>
              </w:rPr>
            </w:pPr>
            <w:r>
              <w:rPr>
                <w:rFonts w:cs="Jester" w:ascii="Jester" w:hAnsi="Jester"/>
                <w:b/>
                <w:caps/>
                <w:sz w:val="20"/>
              </w:rPr>
              <w:t>secretaria de estado de educaç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Jester" w:hAnsi="Jester" w:cs="Jester"/>
                <w:b/>
                <w:b/>
                <w:caps/>
                <w:sz w:val="20"/>
              </w:rPr>
            </w:pPr>
            <w:r>
              <w:rPr>
                <w:rFonts w:cs="Jester" w:ascii="Jester" w:hAnsi="Jester"/>
                <w:b/>
                <w:caps/>
                <w:sz w:val="20"/>
              </w:rPr>
              <w:t>SUPERINTENDêNCIA DE Planejameto e apoio a educaç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Jester" w:hAnsi="Jester" w:cs="Jester"/>
                <w:b/>
                <w:b/>
                <w:caps/>
                <w:sz w:val="20"/>
              </w:rPr>
            </w:pPr>
            <w:r>
              <w:rPr>
                <w:rFonts w:cs="Jester" w:ascii="Jester" w:hAnsi="Jester"/>
                <w:b/>
                <w:caps/>
                <w:sz w:val="20"/>
              </w:rPr>
              <w:t>Coordenadoria de desenvolvimento pedagógico</w:t>
            </w:r>
          </w:p>
        </w:tc>
      </w:tr>
    </w:tbl>
    <w:p>
      <w:pPr>
        <w:pStyle w:val="Heading2"/>
        <w:ind w:left="0" w:right="0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ind w:left="0" w:right="0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COLA ESTADUAL MARIA JOSÉ</w:t>
      </w:r>
    </w:p>
    <w:p>
      <w:pPr>
        <w:pStyle w:val="Heading2"/>
        <w:ind w:left="708" w:right="0" w:hanging="0"/>
        <w:rPr/>
      </w:pPr>
      <w:r>
        <w:rPr>
          <w:rFonts w:cs="Times New Roman" w:ascii="Times New Roman" w:hAnsi="Times New Roman"/>
          <w:sz w:val="22"/>
          <w:szCs w:val="22"/>
        </w:rPr>
        <w:t>PROFESSOR DA STE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LUCIANO DE MAZZI MARTINS FALCONI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Turno: </w:t>
      </w:r>
      <w:r>
        <w:rPr>
          <w:rFonts w:cs="Times New Roman" w:ascii="Times New Roman" w:hAnsi="Times New Roman"/>
          <w:bCs w:val="false"/>
          <w:sz w:val="22"/>
          <w:szCs w:val="22"/>
        </w:rPr>
        <w:t>VESPERTINO</w:t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  <w:t>Mês: SETEMBRO      Ano: 2009</w:t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</w:r>
    </w:p>
    <w:p>
      <w:pPr>
        <w:pStyle w:val="Heading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GENDAMENTO DA SALA DE TECNOLOGIA</w:t>
      </w:r>
    </w:p>
    <w:p>
      <w:pPr>
        <w:pStyle w:val="Normal"/>
        <w:rPr/>
      </w:pPr>
      <w:r>
        <w:rPr/>
        <w:t xml:space="preserve">                                         </w:t>
      </w:r>
    </w:p>
    <w:tbl>
      <w:tblPr>
        <w:tblW w:w="1131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"/>
        <w:gridCol w:w="1420"/>
        <w:gridCol w:w="1260"/>
        <w:gridCol w:w="2180"/>
        <w:gridCol w:w="2520"/>
        <w:gridCol w:w="2890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IA</w:t>
            </w:r>
          </w:p>
        </w:tc>
      </w:tr>
      <w:tr>
        <w:trPr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ç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R</w:t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R</w:t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R</w:t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IA</w:t>
            </w:r>
          </w:p>
        </w:tc>
      </w:tr>
      <w:tr>
        <w:trPr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JA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R</w:t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R</w:t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R</w:t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IA</w:t>
            </w:r>
          </w:p>
        </w:tc>
      </w:tr>
      <w:tr>
        <w:trPr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n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EM ‘A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LHER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ÍMICA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EM ‘A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LHER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ÍMICA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JA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º ‘C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ANT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ÁTIC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TURM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ess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IA</w:t>
            </w:r>
          </w:p>
        </w:tc>
      </w:tr>
      <w:tr>
        <w:trPr>
          <w:trHeight w:val="283" w:hRule="atLeast"/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º ‘C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ANT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ÁTIC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º ‘C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G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UGUÊS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EM ‘A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ÔNIO J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GI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EM ‘A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ÔNIO J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GI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 EM ‘A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ÇÃO FÍSIC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1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"/>
        <w:gridCol w:w="1420"/>
        <w:gridCol w:w="1260"/>
        <w:gridCol w:w="2180"/>
        <w:gridCol w:w="2520"/>
        <w:gridCol w:w="2890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IA</w:t>
            </w:r>
          </w:p>
        </w:tc>
      </w:tr>
      <w:tr>
        <w:trPr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n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JA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R</w:t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R</w:t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IA</w:t>
            </w:r>
          </w:p>
        </w:tc>
      </w:tr>
      <w:tr>
        <w:trPr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ç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º EM ‘A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DE S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RAFI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º ‘C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ÔN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ÓRI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º EM ‘A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DE S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OSOFI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º ‘D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ÔN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ÓRI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º ‘D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ANT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ÁTIC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IA</w:t>
            </w:r>
          </w:p>
        </w:tc>
      </w:tr>
      <w:tr>
        <w:trPr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º EM ‘A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ÍM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LHERME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EM ‘A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ÍM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LHERME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JA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º ‘C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ÔN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ÓRI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º ‘C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ANT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ÁTIC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IA</w:t>
            </w:r>
          </w:p>
        </w:tc>
      </w:tr>
      <w:tr>
        <w:trPr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n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JA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JA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º ‘D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G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UGUÊS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R</w:t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º ‘C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ANT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ÁTIC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TURM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ess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IA</w:t>
            </w:r>
          </w:p>
        </w:tc>
      </w:tr>
      <w:tr>
        <w:trPr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º ‘C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ÔN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ÓRI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º ‘D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ÔN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ÓRI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º EM ‘A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AR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ÓRI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º ‘C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SCI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LÊS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º ‘C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SCI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LÊS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IA</w:t>
            </w:r>
          </w:p>
        </w:tc>
      </w:tr>
      <w:tr>
        <w:trPr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n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º ‘B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ÊNCIAS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º ‘D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ÊNCIAS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º ‘C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ÊNCIAS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: Projetor Nelma</w:t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º ‘D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ÇÃO FÍSIC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º ‘C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ÇÃO FÍSIC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IA</w:t>
            </w:r>
          </w:p>
        </w:tc>
      </w:tr>
      <w:tr>
        <w:trPr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ç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º ‘D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ÊNCIAS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JA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º ‘D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ÊNCIAS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R</w:t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º EM ‘A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DE S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RAFI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IA</w:t>
            </w:r>
          </w:p>
        </w:tc>
      </w:tr>
      <w:tr>
        <w:trPr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º EM ‘A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AR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ÓRI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JA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 EM ‘A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O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TERATURA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º ‘D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É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UGUÊS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IA</w:t>
            </w:r>
          </w:p>
        </w:tc>
      </w:tr>
      <w:tr>
        <w:trPr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n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º ‘C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ÊNCIAS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EM ‘A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ILHERM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ÍMIC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JA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R</w:t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º ‘C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É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LÊS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TURM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ess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IA</w:t>
            </w:r>
          </w:p>
        </w:tc>
      </w:tr>
      <w:tr>
        <w:trPr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JA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R</w:t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º EM ‘A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AR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ÓRI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EM ‘A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ÍSIC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IA</w:t>
            </w:r>
          </w:p>
        </w:tc>
      </w:tr>
      <w:tr>
        <w:trPr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n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JA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: Projetor - Nelma</w:t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º ‘D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ÇÃO FÍSIC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º ‘C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ÇÃO FÍSIC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IA</w:t>
            </w:r>
          </w:p>
        </w:tc>
      </w:tr>
      <w:tr>
        <w:trPr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ç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º ‘C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RAFI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º ‘D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RAFI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JA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 EM ‘A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ÍSIC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º ‘D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ANT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ÁTIC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IA</w:t>
            </w:r>
          </w:p>
        </w:tc>
      </w:tr>
      <w:tr>
        <w:trPr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º EM ‘A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AR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ÓRI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EM ‘A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É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TERATURA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 EM ‘A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LHER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OLOGIA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 EM ‘A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O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TERATURA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º ‘C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ANT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ÁTIC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IA</w:t>
            </w:r>
          </w:p>
        </w:tc>
      </w:tr>
      <w:tr>
        <w:trPr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n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 EM ‘A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G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LHERME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R</w:t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º ‘D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É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UGUÊS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JA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EM ‘A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T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ÁTIC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 Projetor Guilherme</w:t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º ‘C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ANT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ÁTIC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 Projetor Guilherme</w:t>
            </w:r>
          </w:p>
        </w:tc>
      </w:tr>
      <w:tr>
        <w:trPr>
          <w:cantSplit w:val="true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TURM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ess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IA</w:t>
            </w:r>
          </w:p>
        </w:tc>
      </w:tr>
      <w:tr>
        <w:trPr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º ‘C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RAFI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º ‘D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RAFI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R</w:t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º EM ‘A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AR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ÓRI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JA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IA</w:t>
            </w:r>
          </w:p>
        </w:tc>
      </w:tr>
      <w:tr>
        <w:trPr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n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EM ‘A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UGUÊ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Z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EM ‘A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T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ÁTIC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: Projetor - Nelma</w:t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º  ‘B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M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º EM ‘A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DE S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OLOGI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IA</w:t>
            </w:r>
          </w:p>
        </w:tc>
      </w:tr>
      <w:tr>
        <w:trPr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ç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JA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º EM ‘A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DE S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OSOFI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R</w:t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R</w:t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º ‘D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ANT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ÁTIC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IA</w:t>
            </w:r>
          </w:p>
        </w:tc>
      </w:tr>
      <w:tr>
        <w:trPr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JA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º ‘B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RAFI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 EM ‘A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O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TERATURA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EM ‘A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ÍSIC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M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IA</w:t>
            </w:r>
          </w:p>
        </w:tc>
      </w:tr>
      <w:tr>
        <w:trPr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n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JA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1º EM ‘A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DE S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OSOFI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 EM ‘A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G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LHERME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R</w:t>
            </w:r>
          </w:p>
        </w:tc>
      </w:tr>
      <w:tr>
        <w:trPr>
          <w:cantSplit w:val="true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</w:rPr>
            </w:pPr>
            <w:r>
              <w:rPr>
                <w:rFonts w:eastAsia="Batang;바탕" w:cs="Arial" w:ascii="Arial" w:hAnsi="Arial"/>
                <w:b/>
              </w:rPr>
              <w:t>TURM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ess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IA</w:t>
            </w:r>
          </w:p>
        </w:tc>
      </w:tr>
      <w:tr>
        <w:trPr>
          <w:trHeight w:val="215" w:hRule="atLeast"/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r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JA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R</w:t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2º EM ‘A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AR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ÓRI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R</w:t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3º EM ‘A’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AR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ÓRI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º Au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540" w:right="1082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pani">
    <w:charset w:val="00"/>
    <w:family w:val="swiss"/>
    <w:pitch w:val="variable"/>
  </w:font>
  <w:font w:name="Jes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pani" w:hAnsi="Timpani" w:cs="Timpani"/>
      <w:sz w:val="28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9:23:00Z</dcterms:created>
  <dc:creator>Maria José</dc:creator>
  <dc:description/>
  <dc:language>en-US</dc:language>
  <cp:lastModifiedBy>Maria José</cp:lastModifiedBy>
  <dcterms:modified xsi:type="dcterms:W3CDTF">2009-09-11T16:51:00Z</dcterms:modified>
  <cp:revision>3</cp:revision>
  <dc:subject/>
  <dc:title> </dc:title>
</cp:coreProperties>
</file>